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lineRule="auto" w:line="276" w:before="240" w:after="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Tipo de restitución a realizar y justifica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mo es lógico antes de comenzar un programa de restitución es importante eliminar las causas que están llevando a declive la población existente. Por ello se considera que el cumplimiento de las restricciones del Plan de Recuperación se están llevando a cabo por lo que el programa de restitución puede ser viable.</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Según el Plan de Recuperación de</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 se dará prioridad a la reintroducción o reforzamiento de poblaciones de la especie en encavles del Área Crítica donde se hayan reducido sus efectivos. Asimismo, se priorizará la creación de nuevas de nuevas poblaciones sobre las áreas del Saladar de Cordovilla que constituyan hábitat potencial para la especie (Decreto 236/1999).</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a la hora de elegir se tuvieron en cuenta tuvieron en cuenta estas dos posibilidades de restitución:</w:t>
      </w:r>
    </w:p>
    <w:p>
      <w:pPr>
        <w:pStyle w:val="Normal"/>
        <w:numPr>
          <w:ilvl w:val="0"/>
          <w:numId w:val="1"/>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Reintroducción de una población entre las dos Áreas Críticas establecidas por Plan de Recuperación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La zona se encontraría dentro de la Reserva Natural constituyendo un lugar idóneo para la reintroducción de esta especie ya que esta zona reúne todas las condiciones ambientales apropiadas y se encuentra dentro del rango de distribución al localizarse muy cerca de la población existente. Se trataría de evitar la desconexión entre las dos Áreas Críticas así como de asegurar un reclutamiento natural a la población de Cordovilla para asegurar su supervivencia.</w:t>
      </w:r>
    </w:p>
    <w:p>
      <w:pPr>
        <w:pStyle w:val="Normal"/>
        <w:numPr>
          <w:ilvl w:val="0"/>
          <w:numId w:val="1"/>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forzamiento del núcleo poblacional de Cordovilla para evitar su extinción prevista.</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Finalmente, se consideró como mejor la primera opción por los siguientes motivos:</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El sólo reforzamiento del núcleo poblacional de Cordovilla (población estudiada) podría suponer la extinción del grupo poblacional Casa de Siscar cada vez más desconectado. </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La no reintroducción de </w:t>
      </w:r>
      <w:r>
        <w:rPr>
          <w:rFonts w:cs="Times New Roman" w:ascii="Times New Roman" w:hAnsi="Times New Roman"/>
          <w:i/>
          <w:color w:val="000000"/>
          <w:sz w:val="24"/>
          <w:szCs w:val="24"/>
          <w:lang w:bidi="ar-SA"/>
        </w:rPr>
        <w:t>Helianthemun</w:t>
      </w:r>
      <w:r>
        <w:rPr>
          <w:rFonts w:cs="Times New Roman" w:ascii="Times New Roman" w:hAnsi="Times New Roman"/>
          <w:color w:val="000000"/>
          <w:sz w:val="24"/>
          <w:szCs w:val="24"/>
          <w:lang w:bidi="ar-SA"/>
        </w:rPr>
        <w:t xml:space="preserve"> </w:t>
      </w:r>
      <w:r>
        <w:rPr>
          <w:rFonts w:cs="Times New Roman" w:ascii="Times New Roman" w:hAnsi="Times New Roman"/>
          <w:i/>
          <w:color w:val="000000"/>
          <w:sz w:val="24"/>
          <w:szCs w:val="24"/>
          <w:lang w:bidi="ar-SA"/>
        </w:rPr>
        <w:t>polygoniodes</w:t>
      </w:r>
      <w:r>
        <w:rPr>
          <w:rFonts w:cs="Times New Roman" w:ascii="Times New Roman" w:hAnsi="Times New Roman"/>
          <w:color w:val="000000"/>
          <w:sz w:val="24"/>
          <w:szCs w:val="24"/>
          <w:lang w:bidi="ar-SA"/>
        </w:rPr>
        <w:t xml:space="preserve"> podría suponer la total desconexión de las dos Áreas Críticas (zonas que gozan un elevado grado de protección) pudiendo generar problemas de endogamia y, por tanto, una deriva genética mermando la capacidad de la planta de superar periodos adversos aumentando la probablidad a la extinción.</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Dado que la probabilidad de extinción en 10 y 20 años es del 0% (M.A. Copete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w:t>
      </w:r>
      <w:r>
        <w:rPr>
          <w:rFonts w:cs="Times New Roman" w:ascii="Times New Roman" w:hAnsi="Times New Roman"/>
          <w:color w:val="FF0000"/>
          <w:sz w:val="24"/>
          <w:szCs w:val="24"/>
          <w:lang w:bidi="ar-SA"/>
        </w:rPr>
        <w:t xml:space="preserve">200?) </w:t>
      </w:r>
      <w:r>
        <w:rPr>
          <w:rFonts w:cs="Times New Roman" w:ascii="Times New Roman" w:hAnsi="Times New Roman"/>
          <w:color w:val="000000"/>
          <w:sz w:val="24"/>
          <w:szCs w:val="24"/>
          <w:lang w:bidi="ar-SA"/>
        </w:rPr>
        <w:t>para el núcleo poblacional estudiado se considera que la reintroducción en un área tan próxima establecería un reclutamiento natural a este núcleo amentando sus efectivos  y a la vez este nuevo núcleo serviría de enlace para el núcleo poblacional Casa Sisc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7:00Z</dcterms:created>
  <dc:creator> miguel  prado</dc:creator>
  <dc:description/>
  <cp:keywords/>
  <dc:language>en-US</dc:language>
  <cp:lastModifiedBy> miguel  prado</cp:lastModifiedBy>
  <dcterms:modified xsi:type="dcterms:W3CDTF">2010-06-07T09:07:00Z</dcterms:modified>
  <cp:revision>1</cp:revision>
  <dc:subject/>
  <dc:title>1</dc:title>
</cp:coreProperties>
</file>